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69/1073/2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u w:val="single"/>
        </w:rPr>
        <w:t>Oprava silnice II/359 u OÚ v obci Budislav</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rava silnice II/359 u OÚ v obci Budislav</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ou Projektovou dokumentací společností </w:t>
      </w:r>
      <w:bookmarkStart w:id="0" w:name="_Hlk105386424"/>
      <w:r>
        <w:rPr>
          <w:rFonts w:cs="Arial" w:ascii="Arial" w:hAnsi="Arial"/>
          <w:sz w:val="22"/>
          <w:szCs w:val="22"/>
        </w:rPr>
        <w:t>IDProjekt s.r.o., Sokolovská 94, 570 01 Litomyšl, IČ: 024 97 247</w:t>
      </w:r>
      <w:bookmarkEnd w:id="0"/>
      <w:r>
        <w:rPr>
          <w:rFonts w:cs="Arial" w:ascii="Arial" w:hAnsi="Arial"/>
          <w:sz w:val="22"/>
          <w:szCs w:val="22"/>
        </w:rPr>
        <w:t xml:space="preserve">, vč. soupisem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Cs/>
          <w:sz w:val="22"/>
          <w:szCs w:val="22"/>
        </w:rPr>
        <w:t>silnice II/359</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6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Vyfrézovaný materiál je majetkem objednatele a bude odvezen a zdarma uložen na skládku příslušného cestmistrovství Správy a údržby silnic Pardubického kraje (Litomyšl).</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řípadě porušení povinnost vyplývající z čl. 5. odst. 7 je Zhotovitel povinen uhradit     smluvní pokutu ve výši 10.000,- Kč za každý jednotlivý případ porušení. </w:t>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1.</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69/1073/2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17:00Z</dcterms:created>
  <dc:creator>Synek</dc:creator>
  <dc:description/>
  <cp:keywords/>
  <dc:language>en-US</dc:language>
  <cp:lastModifiedBy>Kamila Filípková</cp:lastModifiedBy>
  <cp:lastPrinted>2022-06-06T05:43:00Z</cp:lastPrinted>
  <dcterms:modified xsi:type="dcterms:W3CDTF">2022-06-06T03:43:00Z</dcterms:modified>
  <cp:revision>6</cp:revision>
  <dc:subject/>
  <dc:title>Smlouva o dílo č</dc:title>
</cp:coreProperties>
</file>